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Розпорядження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Червоноградської районної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військової адміністрації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Львівсько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області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12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січня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2024 р</w:t>
      </w:r>
      <w:r>
        <w:rPr>
          <w:color w:val="000000"/>
          <w:sz w:val="26"/>
          <w:szCs w:val="26"/>
          <w:lang w:val="uk-UA"/>
        </w:rPr>
        <w:t xml:space="preserve">оку </w:t>
      </w:r>
      <w:r>
        <w:rPr>
          <w:color w:val="000000"/>
          <w:sz w:val="26"/>
          <w:szCs w:val="26"/>
        </w:rPr>
        <w:t>№2/02-44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(у редакці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розпорядження 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  <w:lang w:val="uk-UA"/>
        </w:rPr>
        <w:t>н</w:t>
      </w:r>
      <w:r>
        <w:rPr>
          <w:color w:val="000000"/>
          <w:sz w:val="26"/>
          <w:szCs w:val="26"/>
        </w:rPr>
        <w:t>ачальник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 xml:space="preserve">Червоноградської  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районно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військової адміністрації </w:t>
      </w:r>
    </w:p>
    <w:p>
      <w:pPr>
        <w:pStyle w:val="Style17"/>
        <w:tabs>
          <w:tab w:val="clear" w:pos="708"/>
          <w:tab w:val="left" w:pos="10773" w:leader="none"/>
          <w:tab w:val="left" w:pos="15030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Львівсько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області</w:t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>15 жовтня</w:t>
      </w:r>
      <w:r>
        <w:rPr>
          <w:color w:val="000000"/>
          <w:sz w:val="26"/>
          <w:szCs w:val="26"/>
        </w:rPr>
        <w:t xml:space="preserve"> 2024 </w:t>
      </w:r>
      <w:r>
        <w:rPr>
          <w:color w:val="000000"/>
          <w:sz w:val="26"/>
          <w:szCs w:val="26"/>
          <w:lang w:val="uk-UA"/>
        </w:rPr>
        <w:t>року</w:t>
      </w:r>
      <w:r>
        <w:rPr>
          <w:color w:val="000000"/>
          <w:sz w:val="26"/>
          <w:szCs w:val="26"/>
        </w:rPr>
        <w:t xml:space="preserve"> №</w:t>
      </w:r>
      <w:r>
        <w:rPr>
          <w:color w:val="000000"/>
          <w:sz w:val="26"/>
          <w:szCs w:val="26"/>
          <w:lang w:val="uk-UA"/>
        </w:rPr>
        <w:t>40/02-44</w:t>
      </w:r>
      <w:r>
        <w:rPr>
          <w:color w:val="000000"/>
          <w:sz w:val="26"/>
          <w:szCs w:val="26"/>
        </w:rPr>
        <w:t xml:space="preserve"> 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ведення перевірок ведення військового обліку на підприємствах, установах, організаціях, навчальних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кладах на території відповідальності Червоноградського районного територіального центру комплектува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соціальної підтримки на 2024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47"/>
        <w:gridCol w:w="453"/>
        <w:gridCol w:w="453"/>
        <w:gridCol w:w="512"/>
        <w:gridCol w:w="453"/>
        <w:gridCol w:w="453"/>
        <w:gridCol w:w="454"/>
        <w:gridCol w:w="453"/>
        <w:gridCol w:w="453"/>
        <w:gridCol w:w="569"/>
        <w:gridCol w:w="453"/>
        <w:gridCol w:w="453"/>
        <w:gridCol w:w="454"/>
        <w:gridCol w:w="1095"/>
      </w:tblGrid>
      <w:tr>
        <w:trPr>
          <w:tblHeader w:val="true"/>
          <w:trHeight w:val="42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78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>
          <w:tblHeader w:val="true"/>
          <w:trHeight w:val="20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«Шахта «Червоноградська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«Шахта «Великомостівська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ВП «Шахта «Відродження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«Шахта «Межирічанська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Шахта «Лісова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Монтажнопрохідницьке управління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"Центр первинної медико-санітарної допомоги м.Червонограда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Євро-Комерс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Дюна-Веста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оснівська міська лікарня ЧМР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ий ліцей Національної академії сухопутних військ імені гетьмана Петра Сагайдачного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спортивний комплекс «Шахтар» Червоноградської міської рад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"Київ-Захід" у формі ТзОВ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КП «Червоноградський міський ринок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Т "Шахта «Наді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 "ВАТ Калина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Центральна міська лікарня Червоноградської міської рад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Червоноградський завод металоконструкцій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МЕБЛІ СТИЛЬ Україна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Львівська вугільна компані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ВМВ ХОЛДІНГ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Шахта «Степова» 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АПФ «Бокар-Галичина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Центр Первинної медичної допомоги» Великомостівської міської ради Львівської області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Великомостівська міська лікарня» Великомостівської міської ради Львівської області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кальське МКП «Водопровідно-каналізаційного господарства»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окальжитлокомун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Клінгспор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нологічний навчальний центр ДПС України (в/ч 2418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офа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офр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ТД Сокме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Летр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а районна державна лікарня ветеринарної медицин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«ВП АДС» ТзОВ «Автономні джерела струму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Сокальська районна лікарн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Сундс текстиль Україна» Компанії «Сундс текстиль А/С» (Данія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Сокальське шахтоспецмонтажне налагоджувальне підприємство» ДП ДХК Укрзахідвугілля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Ф «Ім. М.Шашкевича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ТзОВ «Барс» ЛТД Спеціалізоване м'ясопереробне підприємство «Барс-Прод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зОВ «Барс»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спеціалізоване автопідприємство «Барс-Авто-Сервіс» ТзОВ «Барс»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чірнє підприємство «Агро-Експорт» ТзОВ "Барс"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«Дослідне господарство «Радехівське» Інституту сільського господарства Карпатського регіону Національної академії аграрних наук 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АТ  «Радехівське АТП-14629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НП «Лопатинська районна лікарн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зОВ «Радехівтепло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зОВ «Радехівтеплоенерг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Г «Перлина Нова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омунальне підприємство Лопатинської селищної рад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Г «Зодіак-М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ТзОВ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 xml:space="preserve">Транспортна компанія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>Автотранс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Г «Перевесло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чірнє підприємство ЗАТ «Радехівський Агротехсервіс» -«Автотранс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П «Добротвірська міська лікарня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 «Добротвірський завод «Буддеталь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господарський обслуговуючий кооператив «Молочно-сирна компанія Екога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 «Добротвірська теплова електрична станція» АТ «ДТЕК Західенерг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Львів-ПАК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ехівське дочірнє лісогосподарське підприємство ЛГП «Галсільл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Мебель-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</w:tbl>
    <w:p>
      <w:pPr>
        <w:pStyle w:val="Normal"/>
        <w:shd w:fill="FFFFFF" w:val="clear"/>
        <w:ind w:left="11700" w:right="-58" w:hanging="0"/>
        <w:rPr>
          <w:color w:val="FF0000"/>
          <w:spacing w:val="10"/>
          <w:sz w:val="28"/>
          <w:szCs w:val="28"/>
          <w:lang w:val="uk-UA"/>
        </w:rPr>
      </w:pPr>
      <w:r>
        <w:rPr>
          <w:color w:val="FF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11700" w:right="-58" w:hanging="0"/>
        <w:rPr>
          <w:color w:val="FF0000"/>
          <w:spacing w:val="10"/>
          <w:sz w:val="28"/>
          <w:szCs w:val="28"/>
          <w:lang w:val="uk-UA"/>
        </w:rPr>
      </w:pPr>
      <w:r>
        <w:rPr>
          <w:color w:val="FF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11700" w:right="-58" w:hanging="0"/>
        <w:rPr>
          <w:color w:val="FF0000"/>
          <w:spacing w:val="10"/>
          <w:sz w:val="28"/>
          <w:szCs w:val="28"/>
          <w:lang w:val="uk-UA"/>
        </w:rPr>
      </w:pPr>
      <w:r>
        <w:rPr>
          <w:color w:val="FF0000"/>
          <w:spacing w:val="1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Заступник </w:t>
      </w:r>
      <w:r>
        <w:rPr>
          <w:b/>
          <w:sz w:val="26"/>
          <w:szCs w:val="26"/>
          <w:lang w:val="uk-UA"/>
        </w:rPr>
        <w:t>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В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>КАТЕ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"/>
        </w:tabs>
        <w:ind w:left="414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29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10-23T12:19:00Z</dcterms:modified>
  <cp:revision>5</cp:revision>
  <dc:subject/>
  <dc:title> </dc:title>
</cp:coreProperties>
</file>